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6775</wp:posOffset>
            </wp:positionH>
            <wp:positionV relativeFrom="paragraph">
              <wp:posOffset>-170180</wp:posOffset>
            </wp:positionV>
            <wp:extent cx="1066165" cy="694690"/>
            <wp:effectExtent l="0" t="0" r="0" b="0"/>
            <wp:wrapTight wrapText="bothSides">
              <wp:wrapPolygon edited="0">
                <wp:start x="-412" y="0"/>
                <wp:lineTo x="-412" y="21105"/>
                <wp:lineTo x="21662" y="21105"/>
                <wp:lineTo x="21662" y="0"/>
                <wp:lineTo x="-412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2800</wp:posOffset>
            </wp:positionH>
            <wp:positionV relativeFrom="paragraph">
              <wp:posOffset>-125730</wp:posOffset>
            </wp:positionV>
            <wp:extent cx="600075" cy="584835"/>
            <wp:effectExtent l="0" t="0" r="0" b="0"/>
            <wp:wrapSquare wrapText="bothSides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118745</wp:posOffset>
            </wp:positionV>
            <wp:extent cx="1024890" cy="665480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922780</wp:posOffset>
            </wp:positionH>
            <wp:positionV relativeFrom="paragraph">
              <wp:posOffset>-118745</wp:posOffset>
            </wp:positionV>
            <wp:extent cx="569595" cy="577850"/>
            <wp:effectExtent l="0" t="0" r="0" b="0"/>
            <wp:wrapSquare wrapText="bothSides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sz w:val="20"/>
          <w:szCs w:val="20"/>
          <w:lang w:val="pl-PL" w:eastAsia="en-US"/>
        </w:rPr>
      </w:pPr>
      <w:r>
        <w:rPr>
          <w:sz w:val="20"/>
          <w:szCs w:val="20"/>
          <w:lang w:val="en-US" w:eastAsia="en-US"/>
        </w:rPr>
        <w:t>„</w:t>
      </w:r>
      <w:r>
        <w:rPr>
          <w:sz w:val="20"/>
          <w:szCs w:val="20"/>
          <w:lang w:val="en-US" w:eastAsia="en-US"/>
        </w:rPr>
        <w:t>Europejski Fundusz Rolny na Rzecz Rozwoju Obszarów Wiejskich: Europa inwestująca w obszary wiejskie”</w:t>
      </w:r>
    </w:p>
    <w:p>
      <w:pPr>
        <w:pStyle w:val="Header"/>
        <w:jc w:val="center"/>
        <w:rPr>
          <w:sz w:val="20"/>
          <w:szCs w:val="20"/>
          <w:lang w:val="pl-PL" w:eastAsia="en-US"/>
        </w:rPr>
      </w:pPr>
      <w:r>
        <w:rPr>
          <w:sz w:val="20"/>
          <w:szCs w:val="20"/>
          <w:lang w:val="pl-PL" w:eastAsia="en-US"/>
        </w:rPr>
      </w:r>
    </w:p>
    <w:p>
      <w:pPr>
        <w:pStyle w:val="Normal"/>
        <w:jc w:val="right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>Zał. nr 8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rta weryfikacji Raportu Końcowego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złożonego w ramach poddziałania „Wsparcie na wdrażanie operacji w ramach strategii rozwoju lokalnego kierowanego przez społeczność” objętego Programem Rozwoju Obszarów Wiejskich na lata 2014-202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709"/>
      </w:tblGrid>
      <w:tr>
        <w:trPr>
          <w:trHeight w:val="42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osób oceniających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ytuł Projektu Grantowego LGD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wniosku o udzielenie Grantu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nioskodawcy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tuł Grantu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97"/>
        <w:gridCol w:w="986"/>
        <w:gridCol w:w="1133"/>
        <w:gridCol w:w="567"/>
        <w:gridCol w:w="291"/>
        <w:gridCol w:w="1417"/>
        <w:gridCol w:w="1276"/>
        <w:gridCol w:w="429"/>
        <w:gridCol w:w="705"/>
        <w:gridCol w:w="198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P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RYTERIUM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ZAKRES SPEŁNIANIA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UZASADNIENIE W PRZYPADKU NIEZGODNOŚCI DANEGO KRYTERIUM </w:t>
            </w:r>
          </w:p>
        </w:tc>
      </w:tr>
      <w:tr>
        <w:trPr>
          <w:trHeight w:val="13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t końcowy został złożony w terminie i miejscu, zgodnie z obowiązującą procedurą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365</wp:posOffset>
                      </wp:positionV>
                      <wp:extent cx="135255" cy="1587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9.95pt;width:10.6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NIE *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oprawności wypełnienia Raportu  i prawidłowości załączników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Kryterium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spełnieni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zakresu uzupełnień o ile dotyczy  lub uzasadnienie niezgodności kryteri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acja dokonanego uzupełnienia/poprawienia braków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Czy Raport końcowy  jest podpisany we wskazanym miejscu przez osoby uprawnione do reprezentacji?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8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Raport końcowy został wypełniony poprawnie dotyczy cz. I-III i VI ?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Złożono 1 wersję papierową i wersję elektroniczną wniosku?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3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a i formalno – rachunkowa Raportu Końc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zy w wyniku realizacji Grantu osiągnięty został cel Grantu?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Czy w wyniku realizacji Grantu osiągnięte zostały zaplanowane wskaźniki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zy ewentualne odchylenia dotyczące osiągnięcia wskaźników są możliwe do akceptacji?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2700</wp:posOffset>
                      </wp:positionV>
                      <wp:extent cx="135255" cy="11811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1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NIE/ Do uzupełni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635</wp:posOffset>
                      </wp:positionV>
                      <wp:extent cx="135255" cy="11811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0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Nie dotyc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zy załączono wszystkie wymagane załączniki ( nie finansowe)?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zy prawidłowo udokumentowano zakres rzeczowy Grantu?</w:t>
            </w:r>
          </w:p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(egzemplarz, dokumentacja fotograficzna, program, lista zadania, inne)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Czy koszty Grantu wskazane w rozliczeniu są racjonalne ?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zy koszty kwalifikowane poniesione w ramach Grantu są zgodne z § 17 ust. 1 pkt 1-5, 7, 9 Rozporządzenia, umową i wnioskiem o udzielenie wsparcia na realizację Grantu?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7160</wp:posOffset>
                      </wp:positionV>
                      <wp:extent cx="135255" cy="11811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8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zy koszty poniesione w ramach Grantu są poniesione w prawidłowej wysokości wynikającej z zawartej umowy?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7160</wp:posOffset>
                      </wp:positionV>
                      <wp:extent cx="135255" cy="118110"/>
                      <wp:effectExtent l="571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8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NIE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zy ewentualne odchylenia do kosztów w Raporcie nie przekraczają 5 % kosztów  wskazanych we wniosku o przyznanie pomocy?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7160</wp:posOffset>
                      </wp:positionV>
                      <wp:extent cx="135255" cy="11811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8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2700</wp:posOffset>
                      </wp:positionV>
                      <wp:extent cx="135255" cy="11811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75pt;margin-top:1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635</wp:posOffset>
                      </wp:positionV>
                      <wp:extent cx="135255" cy="11811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0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Nie dotyc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Czy koszty poniesione w ramach Grantu są prawidłowo udokumentowane?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7160</wp:posOffset>
                      </wp:positionV>
                      <wp:extent cx="135255" cy="118110"/>
                      <wp:effectExtent l="571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8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Koszty poniesione w ramach Grantu są prawidłowo zapłacone?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7160</wp:posOffset>
                      </wp:positionV>
                      <wp:extent cx="135255" cy="118110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8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Prowadzenie odrębnej księgowości – czy załączono właściwe oświadczenie ?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7160</wp:posOffset>
                      </wp:positionV>
                      <wp:extent cx="135255" cy="118110"/>
                      <wp:effectExtent l="5715" t="5080" r="444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8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zy załączono wszystkie dokumenty księgowe wskazane w pkt. V Raportu ?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7160</wp:posOffset>
                      </wp:positionV>
                      <wp:extent cx="135255" cy="118110"/>
                      <wp:effectExtent l="571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8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zy dokumenty księgowe są właściwie opisane?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7160</wp:posOffset>
                      </wp:positionV>
                      <wp:extent cx="135255" cy="118110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8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zy załączone są wszystkie dowody zapłaty?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7160</wp:posOffset>
                      </wp:positionV>
                      <wp:extent cx="135255" cy="118110"/>
                      <wp:effectExtent l="5715" t="5080" r="444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8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Czy część V Raportu jest prawidłowo wypełniona?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zy załączono oświadczenie o kwalifikowalności VAT?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Czy część IV Raportu jest prawidłowo wypełniona?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7160</wp:posOffset>
                      </wp:positionV>
                      <wp:extent cx="135255" cy="118110"/>
                      <wp:effectExtent l="5715" t="5080" r="444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8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Czy wnioskowana kwota została prawidłowo obliczona, oraz czy nie przekracza limitu z Rozporządzenia?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Inne uwagi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/ Do uzupełni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Wyliczenie kwoty dofinansowania do planu finansowego jest prawidłowe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35255</wp:posOffset>
                      </wp:positionV>
                      <wp:extent cx="135255" cy="118110"/>
                      <wp:effectExtent l="5715" t="5080" r="444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10.6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0</wp:posOffset>
                      </wp:positionV>
                      <wp:extent cx="135255" cy="118110"/>
                      <wp:effectExtent l="5715" t="5080" r="444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/ Do uzupełnienia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795</wp:posOffset>
                      </wp:positionV>
                      <wp:extent cx="135255" cy="118110"/>
                      <wp:effectExtent l="5715" t="5080" r="444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-0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20"/>
              </w:rPr>
              <w:t>TAK/AKCETAP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5255" cy="118110"/>
                      <wp:effectExtent l="5715" t="5080" r="444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-0.2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8824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7"/>
              <w:gridCol w:w="2107"/>
              <w:gridCol w:w="2306"/>
              <w:gridCol w:w="2304"/>
            </w:tblGrid>
            <w:tr>
              <w:trPr>
                <w:trHeight w:val="561" w:hRule="atLeast"/>
              </w:trPr>
              <w:tc>
                <w:tcPr>
                  <w:tcW w:w="6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>IV.1. Koszty całkowite Grantu – wynikające z pkt. V kol. 11 Raportu końcowego (Suma poz. 2, 3, 4)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6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 xml:space="preserve">IV. 2. Koszty kwalifikowalne Grantu – wynikające z pkt. V kol. 12 Raportu końcowego – prawidłowo poniesione i udokumentowane 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6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 xml:space="preserve">IV. 3. Koszty niekwalifikowalne Grantu 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6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>IV.4. Dodatkowy własny wkład finansowy (opcjonalnie)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6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>IV.5. Wysokość przyznanej kwoty Grantu z umowy o powierzenie Grantu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6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 xml:space="preserve">IV.6. Wnioskowana kwota Grantu 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>(określona w pkt. 2, jednak nie wyższa niż wskazana w pkt. 5)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>w tym: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2"/>
                    </w:rPr>
                    <w:t>IV.6.1. Środki w EFRROW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2"/>
                    </w:rPr>
                    <w:t>IV.6.2. krajowe środki publiczne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6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 xml:space="preserve">IV.7. Kwota środków wypłaconych Wnioskodawcy w ramach wcześniejszego finansowania 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6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 xml:space="preserve">IV.8 Kwota środków pozostałych do wypłaty dla Grantobiorcy 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6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 xml:space="preserve">IV.9. Kwota zwrotu środków przez Grantobiorcę w związku </w:t>
                    <w:br/>
                    <w:t>z poniesieniem niższych kosztów niż otrzymane wcześniejsze finansowanie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33350</wp:posOffset>
                      </wp:positionV>
                      <wp:extent cx="135255" cy="118110"/>
                      <wp:effectExtent l="5715" t="5080" r="4445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45pt;margin-top:10.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12395</wp:posOffset>
                      </wp:positionV>
                      <wp:extent cx="135255" cy="118110"/>
                      <wp:effectExtent l="5715" t="5080" r="444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45pt;margin-top:8.8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Podsumowanie weryfikacji marytorycznej i formalno-rachunkowej Raportu końcowego:</w:t>
            </w:r>
          </w:p>
          <w:p>
            <w:pPr>
              <w:pStyle w:val="Normal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Raport końcowy rozpatrzony pozytywnie i przekazany do zlecenia płatności </w:t>
            </w:r>
          </w:p>
          <w:p>
            <w:pPr>
              <w:pStyle w:val="Normal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Raport końcowy skierowany do uzupełnienia w zakresie spełnienia kryteriów wskaznych w pkt. ……</w:t>
            </w:r>
          </w:p>
        </w:tc>
      </w:tr>
      <w:tr>
        <w:trPr>
          <w:trHeight w:val="792" w:hRule="atLeast"/>
        </w:trPr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 xml:space="preserve">.………..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…………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dpis weryfikującego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 xml:space="preserve">pod względem merytorycznym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…………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dpis weryfikującego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18"/>
                <w:szCs w:val="20"/>
              </w:rPr>
              <w:t>pod wzgl. formalno-rachunkowym</w:t>
            </w:r>
          </w:p>
        </w:tc>
      </w:tr>
      <w:tr>
        <w:trPr>
          <w:trHeight w:val="7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49250</wp:posOffset>
                      </wp:positionV>
                      <wp:extent cx="135255" cy="118110"/>
                      <wp:effectExtent l="5715" t="5080" r="4445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27.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95325</wp:posOffset>
                      </wp:positionV>
                      <wp:extent cx="135255" cy="118110"/>
                      <wp:effectExtent l="5715" t="5080" r="4445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54.75pt;width:10.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odsumowanie dokonanego uzupełnienia/poprawienia braków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Raport końcowy rozpatrzony pozytywnie i przekazany do zlecenia płatności 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Cs w:val="20"/>
                <w:lang w:val="en-US" w:eastAsia="en-US"/>
              </w:rPr>
              <w:t>Raport końcowy zweryfikowany częściowo - z powodu nie usunięcia braków  - kwota dofinansowania obliczona została na podstawie prawidłwo poniesionych i udokumentowanych kosztów i wynosi odpowiednio: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tbl>
            <w:tblPr>
              <w:tblW w:w="8824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7"/>
              <w:gridCol w:w="2107"/>
              <w:gridCol w:w="2306"/>
              <w:gridCol w:w="2304"/>
            </w:tblGrid>
            <w:tr>
              <w:trPr>
                <w:trHeight w:val="561" w:hRule="atLeast"/>
              </w:trPr>
              <w:tc>
                <w:tcPr>
                  <w:tcW w:w="6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 xml:space="preserve">Koszty kwalifikowalne Grantu prawidłowo poniesione i udokumentowane 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6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>Wysokość przyznanej kwoty Grantu z umowy o powierzenie Grantu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 xml:space="preserve">Wnioskowana kwota Grantu 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>w tym: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2"/>
                    </w:rPr>
                    <w:t>Środki w EFRROW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2"/>
                    </w:rPr>
                    <w:t>krajowe środki publiczne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6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 xml:space="preserve">Kwota środków wypłaconych Wnioskodawcy w ramach wcześniejszego finansowania 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6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 xml:space="preserve">Kwota środków pozostałych do wypłaty dla Grantobiorcy 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6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sz w:val="22"/>
                      <w:szCs w:val="22"/>
                    </w:rPr>
                    <w:t xml:space="preserve">Kwota zwrotu środków przez Grantobiorcę w związku </w:t>
                    <w:br/>
                    <w:t>z poniesieniem niższych kosztów niż otrzymane wcześniejsze finansowanie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Cambria" w:hAnsi="Cambria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Inne uwagi: ……………………………………………………………………………………….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……………………………………………………………………………………………………</w:t>
            </w:r>
            <w:r>
              <w:rPr>
                <w:szCs w:val="20"/>
                <w:lang w:val="en-US" w:eastAsia="en-US"/>
              </w:rPr>
              <w:t>..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……………………………………………………………………………………………………</w:t>
            </w:r>
            <w:r>
              <w:rPr>
                <w:szCs w:val="20"/>
                <w:lang w:val="en-US" w:eastAsia="en-US"/>
              </w:rPr>
              <w:t>.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…………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dpis weryfikującego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 xml:space="preserve">pod względem merytorycznym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…………</w:t>
            </w:r>
          </w:p>
          <w:p>
            <w:pPr>
              <w:pStyle w:val="Normal"/>
              <w:ind w:left="-109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dpis weryfikującego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18"/>
                <w:szCs w:val="20"/>
              </w:rPr>
              <w:t>pod wzgl. formalno-rachunkowym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18"/>
                <w:szCs w:val="20"/>
              </w:rPr>
              <w:t>Data i podpis osoby zatwierdzającej</w:t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/>
      </w:pPr>
      <w:r>
        <w:rPr>
          <w:szCs w:val="20"/>
          <w:lang w:val="en-US" w:eastAsia="en-US"/>
        </w:rPr>
        <w:t xml:space="preserve">* </w:t>
      </w:r>
      <w:r>
        <w:rPr>
          <w:i/>
          <w:sz w:val="18"/>
          <w:szCs w:val="18"/>
        </w:rPr>
        <w:t>Rozporządzenie Ministra Rolnictwa i Rozwoju Wsi z dn. 24.09.2015 r. w sprawie szczegółowych warunków i trybu przyznawania pomocy finansowej w ramach poddziałania „Wsparcie na wdrażanie operacji w ramach strategii rozwoju lokalnego kierowanego przez społeczność” objętego Programem Rozwoju Obszarów Wiejskich na lata 2014–2020 (Dz.U. poz. 1570).</w:t>
      </w:r>
    </w:p>
    <w:sectPr>
      <w:type w:val="nextPage"/>
      <w:pgSz w:w="11906" w:h="16838"/>
      <w:pgMar w:left="1134" w:right="1134" w:gutter="454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4z0">
    <w:name w:val="WW8Num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tLeast" w:line="200"/>
      <w:ind w:left="425" w:hanging="0"/>
      <w:jc w:val="both"/>
    </w:pPr>
    <w:rPr>
      <w:rFonts w:ascii="Arial" w:hAnsi="Arial" w:cs="Arial"/>
      <w:color w:val="000000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exact" w:line="240" w:before="120" w:after="0"/>
      <w:ind w:left="62" w:hanging="0"/>
    </w:pPr>
    <w:rPr>
      <w:rFonts w:ascii="Arial" w:hAnsi="Arial" w:cs="Arial"/>
      <w:color w:val="000000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exact" w:line="240"/>
      <w:ind w:left="63" w:hanging="0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06:00Z</dcterms:created>
  <dc:creator>GOFIN</dc:creator>
  <dc:description/>
  <cp:keywords/>
  <dc:language>en-US</dc:language>
  <cp:lastModifiedBy>Kierownik</cp:lastModifiedBy>
  <cp:lastPrinted>2017-10-18T16:59:00Z</cp:lastPrinted>
  <dcterms:modified xsi:type="dcterms:W3CDTF">2017-10-20T08:23:00Z</dcterms:modified>
  <cp:revision>33</cp:revision>
  <dc:subject/>
  <dc:title>Regulamin wynagradzania</dc:title>
</cp:coreProperties>
</file>