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6775</wp:posOffset>
            </wp:positionH>
            <wp:positionV relativeFrom="paragraph">
              <wp:posOffset>-170180</wp:posOffset>
            </wp:positionV>
            <wp:extent cx="1066165" cy="694690"/>
            <wp:effectExtent l="0" t="0" r="0" b="0"/>
            <wp:wrapTight wrapText="bothSides">
              <wp:wrapPolygon edited="0">
                <wp:start x="-412" y="0"/>
                <wp:lineTo x="-412" y="21105"/>
                <wp:lineTo x="21662" y="21105"/>
                <wp:lineTo x="21662" y="0"/>
                <wp:lineTo x="-412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2800</wp:posOffset>
            </wp:positionH>
            <wp:positionV relativeFrom="paragraph">
              <wp:posOffset>-125730</wp:posOffset>
            </wp:positionV>
            <wp:extent cx="600075" cy="58483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118745</wp:posOffset>
            </wp:positionV>
            <wp:extent cx="1024890" cy="665480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22780</wp:posOffset>
            </wp:positionH>
            <wp:positionV relativeFrom="paragraph">
              <wp:posOffset>-118745</wp:posOffset>
            </wp:positionV>
            <wp:extent cx="569595" cy="577850"/>
            <wp:effectExtent l="0" t="0" r="0" b="0"/>
            <wp:wrapSquare wrapText="bothSides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en-US" w:eastAsia="en-US"/>
        </w:rPr>
        <w:t>„</w:t>
      </w:r>
      <w:r>
        <w:rPr>
          <w:sz w:val="20"/>
          <w:szCs w:val="20"/>
          <w:lang w:val="en-US" w:eastAsia="en-US"/>
        </w:rPr>
        <w:t>Europejski Fundusz Rolny na Rzecz Rozwoju Obszarów Wiejskich: Europa inwestująca w obszary wiejskie”</w:t>
      </w:r>
    </w:p>
    <w:p>
      <w:pPr>
        <w:pStyle w:val="Header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</w:r>
    </w:p>
    <w:p>
      <w:pPr>
        <w:pStyle w:val="Normal"/>
        <w:jc w:val="right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Zał. Nr 4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rta oceny wstępnej Grantu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złożonego w ramach poddziałania „Wsparcie na wdrażanie operacji w ramach strategii rozwoju lokalnego kierowanego przez społeczność” objętego Programem Rozwoju Obszarów Wiejskich na lata 2014-20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709"/>
      </w:tblGrid>
      <w:tr>
        <w:trPr>
          <w:trHeight w:val="42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osoby weryfikującej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ytuł/Zakres Projektu Grantowego LGD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wniosku o udzielenie Grantu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nioskodawcy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tuł Grantu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70"/>
        <w:gridCol w:w="497"/>
        <w:gridCol w:w="1843"/>
        <w:gridCol w:w="425"/>
        <w:gridCol w:w="142"/>
        <w:gridCol w:w="1984"/>
      </w:tblGrid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P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RYTERIUM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ZAKRES SPEŁNIA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ZASADNIENIE W PRZYPADKU NIEZGODNOŚCI DANEGO KRYTERIUM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powierzenie Grantu został złożony w terminie wskazanym w ogłoszeniu o naborz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NIE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ek o powierzenie Grantu został złożony w miejscu wskazanym w ogłoszeniu o naborz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NIE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powierzenie Grantu jest zgodny z zakresem tematycznym Projektu Grantowego, określonym w Ogłoszeniu o Konkursi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NIE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Okres realizacji Grantu zgodny z okresem realizacji Projektu Grantowego realizowanego przez LGD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NIE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spełnia dodatkowe warunki udzielenia wsparcia obowiązujące w ramach Konkursu, wskazane w ogłoszeniu  t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  <w:r>
              <w:rPr>
                <w:sz w:val="20"/>
                <w:szCs w:val="20"/>
              </w:rPr>
              <w:t>.…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NIE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oprawności wypełnienia wniosku i prawidłowości załączników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Kryteriu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spełnieni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zakresu uzupełnień o ile dotyczy  lub uzasadnienie niezgodności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acja dokonanego uzupełnienia /usunięcia braków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Wniosek o przyznanie pomocy na realizację Grantu został wypełniony poprawnie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Złożono 1 wersję papierową i wersję elektroniczną wniosku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załączono wymagane załączniki odnoszące się do danego Wnioskodawcy?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załączono wymagane załączniki wspólne dla Wnioskodawców?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do weryfikacji Grantu niezbędne są inne dokumenty nie wskazane we wniosku?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jest podpisany przez upoważnione osoby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NI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niosku o przyznanie pomocy dołączono wszystkie załączniki wymagane do oceny zgodności z LS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NIE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wniosku o przyznanie pomocy dołączono załączniki wymagane do oceny spełniania lokalnych kryteriów wyboru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NIE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liczba załączonych dokumentów/załączników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40640</wp:posOffset>
                      </wp:positionV>
                      <wp:extent cx="412115" cy="31178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6pt;margin-top:3.2pt;width:32.4pt;height:2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80645</wp:posOffset>
                      </wp:positionV>
                      <wp:extent cx="135255" cy="11811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5pt;margin-top:6.3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15570</wp:posOffset>
                      </wp:positionV>
                      <wp:extent cx="135255" cy="11811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pt;margin-top:9.1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3175</wp:posOffset>
                      </wp:positionV>
                      <wp:extent cx="135255" cy="11811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75pt;margin-top: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u w:val="single"/>
                <w:lang w:val="en-US" w:eastAsia="en-US"/>
              </w:rPr>
            </w:pPr>
            <w:r>
              <w:rPr>
                <w:szCs w:val="20"/>
                <w:u w:val="single"/>
                <w:lang w:val="en-US" w:eastAsia="en-US"/>
              </w:rPr>
              <w:t>Podsumowanie wstępnej weryfikacji wniosku o powierzenie Grantu:</w:t>
            </w:r>
          </w:p>
          <w:p>
            <w:pPr>
              <w:pStyle w:val="Normal"/>
              <w:rPr>
                <w:sz w:val="22"/>
                <w:szCs w:val="20"/>
                <w:u w:val="single"/>
                <w:lang w:val="en-US" w:eastAsia="en-US"/>
              </w:rPr>
            </w:pPr>
            <w:r>
              <w:rPr>
                <w:sz w:val="22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Wniosek nie spełnia wymagań formalnych, wskazanych w ogłoszeniu o Konkursie </w:t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Wniosek spełnia wymagania formalne, wskazane w ogłoszeniu o Konkursie </w:t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Wniosek wymaga uzpełnienia braków lub usnięcia oczywistych pomyłek.</w:t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………..                                      ………………………...……</w:t>
              <w:br/>
              <w:t>Data                                                            Podpis weryfikując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twierdzenie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Data i podpis Przewodniczącego Rady </w:t>
            </w:r>
          </w:p>
        </w:tc>
      </w:tr>
      <w:tr>
        <w:trPr>
          <w:trHeight w:val="1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09550</wp:posOffset>
                      </wp:positionV>
                      <wp:extent cx="135255" cy="11811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7pt;margin-top:16.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527685</wp:posOffset>
                      </wp:positionV>
                      <wp:extent cx="135255" cy="11811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7pt;margin-top:41.5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  <w:t>Podsumowanie dokonanego uzupełnienia/poprawienia braków:</w:t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Wniosek nie spełnia wymagań formalnych, wskazanych w ogłoszeniu o Konkursie.</w:t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  <w:lang w:val="en-US" w:eastAsia="en-US"/>
              </w:rPr>
              <w:t>Wniosek spełnia wymagania formalne, wskazane w ogłoszeniu o Konkursie  i zostaje przekazny do dlaszej oceny.</w:t>
            </w:r>
          </w:p>
          <w:p>
            <w:pPr>
              <w:pStyle w:val="Normal"/>
              <w:ind w:left="360" w:right="175" w:hanging="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</w:t>
            </w:r>
          </w:p>
        </w:tc>
      </w:tr>
      <w:tr>
        <w:trPr>
          <w:trHeight w:val="1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 xml:space="preserve">.………..                ………………..……… </w:t>
              <w:br/>
              <w:t>Data                                        Podpis weryfikującego</w:t>
            </w:r>
          </w:p>
        </w:tc>
        <w:tc>
          <w:tcPr>
            <w:tcW w:w="4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Zatwierdzenie: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 xml:space="preserve">.…                ………………..…………..… </w:t>
              <w:br/>
              <w:t xml:space="preserve">Data                               Podpis </w:t>
            </w:r>
            <w:r>
              <w:rPr>
                <w:sz w:val="18"/>
                <w:szCs w:val="20"/>
              </w:rPr>
              <w:t>Przewodniczącego Rady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* </w:t>
      </w:r>
      <w:r>
        <w:rPr>
          <w:i/>
          <w:sz w:val="18"/>
          <w:szCs w:val="18"/>
        </w:rPr>
        <w:t xml:space="preserve">Rozporządzenie Ministra Rolnictwa i Rozwoju Wsi z dn. 24.09.2015 r. w sprawie szczegółowych warunków i trybu przyznawania pomocy finansowej w ramach poddziałania „Wsparcie na wdrażanie operacji w ramach strategii rozwoju lokalnego kierowanego przez społeczność” objętego Programem Rozwoju Obszarów Wiejskich na lata 2014–2020 (Dz.U. poz. 1570). </w:t>
      </w:r>
    </w:p>
    <w:sectPr>
      <w:type w:val="nextPage"/>
      <w:pgSz w:w="11906" w:h="16838"/>
      <w:pgMar w:left="1134" w:right="1134" w:gutter="454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tLeast" w:line="200"/>
      <w:ind w:left="425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exact" w:line="240" w:before="120" w:after="0"/>
      <w:ind w:left="62" w:hanging="0"/>
    </w:pPr>
    <w:rPr>
      <w:rFonts w:ascii="Arial" w:hAnsi="Arial" w:cs="Arial"/>
      <w:color w:val="000000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exact" w:line="240"/>
      <w:ind w:left="63" w:hanging="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6:00Z</dcterms:created>
  <dc:creator>GOFIN</dc:creator>
  <dc:description/>
  <cp:keywords/>
  <dc:language>en-US</dc:language>
  <cp:lastModifiedBy>Kierownik</cp:lastModifiedBy>
  <cp:lastPrinted>2015-11-09T13:39:00Z</cp:lastPrinted>
  <dcterms:modified xsi:type="dcterms:W3CDTF">2017-10-20T08:16:00Z</dcterms:modified>
  <cp:revision>30</cp:revision>
  <dc:subject/>
  <dc:title>Regulamin wynagradzania</dc:title>
</cp:coreProperties>
</file>